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2055862309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417746025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928814138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436213196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800368131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376805253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